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</w:t>
      </w:r>
      <w:r>
        <w:rPr>
          <w:rFonts w:cs="Arial" w:ascii="Arial Narrow" w:hAnsi="Arial Narrow"/>
          <w:b/>
          <w:sz w:val="32"/>
          <w:szCs w:val="32"/>
        </w:rPr>
        <w:t>Zadání rozsahu prací</w:t>
      </w:r>
    </w:p>
    <w:p>
      <w:pPr>
        <w:pStyle w:val="Normal"/>
        <w:spacing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  <w:t>OČS Soutok, oprava technologie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  <w:t>323660TEC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zakázky je kompletní obstarání všech prací, souvisejících s plněním předmětu zakázky:</w:t>
      </w:r>
      <w:r>
        <w:rPr>
          <w:rFonts w:cs="Arial" w:ascii="Arial" w:hAnsi="Arial"/>
          <w:b/>
          <w:sz w:val="20"/>
          <w:szCs w:val="20"/>
        </w:rPr>
        <w:t xml:space="preserve"> „</w:t>
      </w: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  <w:t>OČS Soutak, oprava technologie</w:t>
      </w:r>
      <w:r>
        <w:rPr>
          <w:rFonts w:cs="Arial" w:ascii="Arial" w:hAnsi="Arial"/>
          <w:sz w:val="20"/>
          <w:szCs w:val="20"/>
        </w:rPr>
        <w:t xml:space="preserve">“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ustava průsakových čerpadel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Průsakové čerpadla M1,M2,M3, M4 U-SSK—4-03-LN-FE/Q300l/s/ 4k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výroba zaslepovacích přír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demontáž čerpadla / práce musí být organizovány tak, aby byla vždy zachována možnost manipulace s min. jedním čerpadlem/, osazení zaslepovací příruby / osazení příruby a demontáž čerpadla lze provést po snížení hladiny retenční nádrže/, odvoz do dílen dodavatel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termín prací na demontáži čerpadla bude s provozovatelem vždy dohodnut s předstihem 7 pracovních dnů. Provozovatel si vyhrazuje možnost posunutí termínu demontáže čerpadla z provozních důvodů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demontáž čerpadla, očištění jednotlivých částí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ypracování nálezového protokolu technického stavu čerpadla se stanovením rozsahu opravy jednotlivých částí</w:t>
      </w:r>
    </w:p>
    <w:p>
      <w:pPr>
        <w:pStyle w:val="Normal"/>
        <w:numPr>
          <w:ilvl w:val="0"/>
          <w:numId w:val="6"/>
        </w:numPr>
        <w:ind w:left="1440" w:hanging="72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se závěrem nálezového protokolu bude zadavatel seznámen na svolaném výrobním výboru v dílnách dodavatele, zadavatel si vyhrazuje právo uplatnit svoje provozní připomínky k závěru nálezového protokolu opravy čerpadla. Při výměně poškozených dílů budou dodavateli nabídnuty díly ze zásob objednatele, které budou přednostně použi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oprava popř. výměna poškozených částí čerpadla /čerpadla v provozu od roku 1979, provoz více jak 33 000.Mh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výměna kluzných a valivých ložis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výměna těsnících prvk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výměna mazacích náplní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výměna spojovacích prvk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revize pohonu /elektromotoru/ čerpa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seřízení axiální vůle mezi oběžným kolem a rozvaděč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montáž, seřízení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Montážní vložka DN400 4k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demontáž montážní vlož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kompletní repase montážní vlož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výměna spojovacích prvk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výměna těsnících prvk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montáž, seřízení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Šoupátko DN400 /4ks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ind w:left="1418" w:hanging="709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demontáž stojanu převodovky a servopohonu, výměna gufer, přetěsnění a výměna mazacích náp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ind w:left="1418" w:hanging="709"/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u uzávěru větve čerpadla M2 prasklá lucerna, výměna vadného díl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 xml:space="preserve">kontrola a promazání ložis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demontáž převodové skříně uzávěrů hrdla a zvo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dokonalé mechanické očišt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kontrola pohyblivých částí uzávěrů, těsnících ploch a uzavíracího klí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kontrola bronzových vodítek (kluzátk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kontrola vřetene a bronzové mati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 xml:space="preserve">vypracování nálezového protokolu technického stavu uzávěru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ýměna ucpávek, výměna šroubů a mati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ýměna mazacích nápl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zpětná montá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seřízení koncových poloh a odzkoušení uzávěrů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sz w:val="20"/>
          <w:szCs w:val="20"/>
          <w:lang w:val="cs-CZ" w:eastAsia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Zpě</w:t>
      </w:r>
      <w:r>
        <w:rPr>
          <w:rFonts w:cs="Arial" w:ascii="Arial" w:hAnsi="Arial"/>
          <w:sz w:val="20"/>
          <w:szCs w:val="20"/>
        </w:rPr>
        <w:t>tná klapka DN 400 /4ks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rPr/>
      </w:pPr>
      <w:r>
        <w:rPr>
          <w:rFonts w:cs="Arial" w:ascii="Arial" w:hAnsi="Arial"/>
          <w:bCs/>
          <w:sz w:val="20"/>
          <w:szCs w:val="20"/>
        </w:rPr>
        <w:t xml:space="preserve">demontáž víka klap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rPr/>
      </w:pPr>
      <w:r>
        <w:rPr>
          <w:rFonts w:cs="Arial" w:ascii="Arial" w:hAnsi="Arial"/>
          <w:bCs/>
          <w:sz w:val="20"/>
          <w:szCs w:val="20"/>
        </w:rPr>
        <w:t>dokonalé mechanické očišt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1134" w:hanging="42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ntrola pohyblivých částí klapky , těsnících ploch a vahad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60" w:leader="none"/>
        </w:tabs>
        <w:ind w:left="1134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ypracování nálezového protokolu technického stavu uzávě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  <w:bCs/>
          <w:sz w:val="20"/>
          <w:szCs w:val="20"/>
          <w:lang w:val="cs-CZ" w:eastAsia="cs-CZ"/>
        </w:rPr>
        <w:t xml:space="preserve">  </w:t>
      </w: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oprava popř. výměna čepu klapky, těsnících ploch a vahad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výměna spojovacích prv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výměna těsnících prv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1134" w:hanging="42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řízení chodu klapky a odzkouš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sz w:val="20"/>
          <w:szCs w:val="20"/>
        </w:rPr>
        <w:t>Soustava povodňových čerpadel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Povodňová čerpadla M5, M6,M7 U-USK-8-LN-FE /Q1030l/s/ 3k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567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provést kompletní provozní zkoušky a revizi čerpadel a pohon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567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výměna těsnících prvků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567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kontrola spojovacích prvk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567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výměna mazacích náplní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567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seřízení axiální vůle mezi oběžným kolem a rozvaděč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567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kontrola ložisek.</w:t>
      </w:r>
    </w:p>
    <w:p>
      <w:pPr>
        <w:pStyle w:val="Normal"/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Montážní vložka DN800 3k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demontáž montážní vlož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kompletní repase montážní vlož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výměna spojovacích prvk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výměna těsnících prvk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montáž, seřízení</w:t>
      </w:r>
    </w:p>
    <w:p>
      <w:pPr>
        <w:pStyle w:val="Normal"/>
        <w:ind w:left="1440" w:hanging="720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Šoupátko DN800 /3ks/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demontáž stojanu převodovky a servopohonu, výměna gufer, přetěsnění a výměna mazacích náp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 xml:space="preserve">kontrola a promazání ložis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demontáž převodové skříně uzávěrů hrdla a zvo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dokonalé mechanické očišt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kontrola pohyblivých částí uzávěrů, těsnících ploch a uzavíracího klí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kontrola bronzových vodítek (kluzátk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kontrola vřetene a bronzové mati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ypracování nálezového protokolu technického stavu uzávě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ýměna ucpávek, výměna šroubů a mati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ýměna mazacích nápl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zpětná montá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seřízení koncových poloh a odzkoušení uzávěr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servopohony, výměna těsnících prvků, výměna mazacích náplní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Zpě</w:t>
      </w:r>
      <w:r>
        <w:rPr>
          <w:rFonts w:cs="Arial" w:ascii="Arial" w:hAnsi="Arial"/>
          <w:sz w:val="20"/>
          <w:szCs w:val="20"/>
        </w:rPr>
        <w:t>tná klapka DN 800 /3ks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09" w:hanging="0"/>
        <w:rPr/>
      </w:pPr>
      <w:r>
        <w:rPr>
          <w:rFonts w:cs="Arial" w:ascii="Arial" w:hAnsi="Arial"/>
          <w:bCs/>
          <w:sz w:val="20"/>
          <w:szCs w:val="20"/>
        </w:rPr>
        <w:t xml:space="preserve">demontáž víka klap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09" w:hanging="0"/>
        <w:rPr/>
      </w:pPr>
      <w:r>
        <w:rPr>
          <w:rFonts w:cs="Arial" w:ascii="Arial" w:hAnsi="Arial"/>
          <w:bCs/>
          <w:sz w:val="20"/>
          <w:szCs w:val="20"/>
        </w:rPr>
        <w:t>dokonalé mechanické očišt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ntrola pohyblivých částí klapky , těsnících ploch a vahadel.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ypracování nálezového protokolu technického stavu uzávě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řízení chodu klapky a odzkoušení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slušenství OČS</w:t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Žabí</w:t>
      </w:r>
      <w:r>
        <w:rPr>
          <w:rFonts w:cs="Arial" w:ascii="Arial" w:hAnsi="Arial"/>
          <w:sz w:val="20"/>
          <w:szCs w:val="20"/>
        </w:rPr>
        <w:t xml:space="preserve"> klapka DN 1000 2k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roba a instalace provizorního hrazení, odtěžení nánosů, kontrolu a vyčistění drážek provizorního hrazení a vyčerpání výtokového objek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zpětných klapek, očištění jednotlivých částí klapky a těsnících plo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ypracování nálezového protokolu technického stavu </w:t>
      </w:r>
      <w:r>
        <w:rPr>
          <w:rFonts w:cs="Arial" w:ascii="Arial" w:hAnsi="Arial"/>
          <w:sz w:val="20"/>
          <w:szCs w:val="20"/>
        </w:rPr>
        <w:t>zpětných (žabích) klapek</w:t>
      </w:r>
      <w:r>
        <w:rPr>
          <w:rFonts w:cs="Arial" w:ascii="Arial" w:hAnsi="Arial"/>
          <w:bCs/>
          <w:sz w:val="20"/>
          <w:szCs w:val="20"/>
        </w:rPr>
        <w:t xml:space="preserve"> se stanovením rozsahu opravy jednotlivých částí, </w:t>
      </w:r>
      <w:r>
        <w:rPr>
          <w:rFonts w:cs="Arial" w:ascii="Arial" w:hAnsi="Arial"/>
          <w:sz w:val="20"/>
          <w:szCs w:val="20"/>
        </w:rPr>
        <w:t xml:space="preserve">se závěrem nálezového protokolu bude zadavatel seznámen na svolaném výrobním výboru v dílnách dodavatele, zadavatel si vyhrazuje právo uplatnit svoje provozní připomínky k závěru nálezového protokol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áž klapek, výměna spojovacích a těsnících prvků, seřízení cho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provizorního hrazení, odzkoušení chodu</w:t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Kompenzační šach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ýroba nového uzavíratelného krytu šachet včetně vsazeného rámu kry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ýměna spojovacího materiál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60" w:leader="none"/>
        </w:tabs>
        <w:ind w:left="1418" w:hanging="710"/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zajištění ochrany pryžové spojky při opravě povrchové ochrany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Dilatační pryžové spojky 4k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dokonalé očištění dilatační spojky, kontrola tech. stavu, kontrola spojovacího materiál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ypracování nálezového protokolu technického stavu dilatační spojky</w:t>
      </w: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Odpadní žlaby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Odstavecseseznamem"/>
        <w:numPr>
          <w:ilvl w:val="0"/>
          <w:numId w:val="3"/>
        </w:numPr>
        <w:ind w:left="1134" w:hanging="36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výroba </w:t>
      </w:r>
      <w:r>
        <w:rPr>
          <w:rFonts w:cs="Arial" w:ascii="Arial" w:hAnsi="Arial"/>
          <w:sz w:val="20"/>
          <w:szCs w:val="20"/>
        </w:rPr>
        <w:t xml:space="preserve">12 kusů metrových krytů délky 1000mm z nášlapného plechu šíře min.3mm, které budou rozmístěny dle určení provozovatele </w:t>
      </w:r>
    </w:p>
    <w:p>
      <w:pPr>
        <w:pStyle w:val="Odstavecseseznamem"/>
        <w:numPr>
          <w:ilvl w:val="0"/>
          <w:numId w:val="3"/>
        </w:numPr>
        <w:ind w:left="1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opř oprava stávajících krytů</w:t>
      </w:r>
    </w:p>
    <w:p>
      <w:pPr>
        <w:pStyle w:val="Odstavecseseznamem"/>
        <w:numPr>
          <w:ilvl w:val="0"/>
          <w:numId w:val="3"/>
        </w:numPr>
        <w:ind w:left="1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roba krytu na šachtu jímky vodárny z nášlapného plechu šíře min.3mm</w:t>
      </w:r>
    </w:p>
    <w:p>
      <w:pPr>
        <w:pStyle w:val="Odstavecseseznamem"/>
        <w:numPr>
          <w:ilvl w:val="0"/>
          <w:numId w:val="3"/>
        </w:numPr>
        <w:ind w:left="1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 popř. výměna L profilu rámu šachet a odpadních žlabů po jejich obvod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6"/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yznačení hrany odpadního žlabu po obou stranách po celé délce strojovny /40m/   bezpečnostním značením žluté barvy v min. šíři 50m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6"/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 xml:space="preserve">výroba krytu kalové jímky, oprava a vyztužení vhodným profilem rámu jímk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Montážní spony 5k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kontrola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Zábradlí vstupu do strojovny, schody, dveře a zárub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oprava poškozených částí, usazení stávajících zárub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kontrola pantů dveří, seřízení cho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kontrola, oprava deformovaných částí schodiště a zábradlí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Zábradlí výtlačného ob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oprava poškozených částí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Čistící stroj 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sz w:val="20"/>
          <w:szCs w:val="20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kompletní repase čistícího stroje. Stávající čistící stroj je ve velmi špatném technickém stavu. Lze použít pouze základní rám stroje a některé součásti. Při opravě nutno počítat s výrobou chybějících, nebo poškozených součástí. K chybějící a poškozeným částím patří například motor naklápění/sklápění hrabla, kryty stroje, boční táhla k hrablu, boční ochranné zábradlí 2ks, přívodní napájecí kabel 400 V s koncovkou, nefunkční</w:t>
      </w:r>
      <w:r>
        <w:rPr/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 xml:space="preserve">elektroinstalace, a vybavení rozvaděče, ovládací prvky a koncové spínače, výklopný plech na shrabky, mechanismus sklápění hrabla, spojka motoru a převodovky 2ks, kryt náboje pojezdových kol 2ks aj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 xml:space="preserve">elektroinstalace bude zhotovena dle námi poskytnuté výkresové dokumentace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oprava kolejové dráhy čistícího stroje, oprava, popř. výměna vodících patek kolejí, výroba nových úchytných prvk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ýměna mazacích náplní a přetěsnění převodov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seřízení stro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odzkoušení provozuschop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  <w:t>vypracování revizní zprávy</w:t>
      </w:r>
    </w:p>
    <w:p>
      <w:pPr>
        <w:pStyle w:val="Normal"/>
        <w:ind w:left="709" w:hanging="0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Povrchová ochrana všech OK (čerpadla, uzávěry, kryty, deska závěsu, elektromotor a výtlačné potrubí po celé délce, potrubí plováků 3ks, kryty odpadních žlabů, kryty kompenzačních šachet, vstupy do šachty, kryty vtoku čerpadel, kryty šachet provizorního hrazení, montážních spon, zábradlí u retenční nádrže, schodiště, dveří, kolejové dráhy). Oprava a povrch. úprava nejen krytů šachet, ale i rámů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Požadujeme opískování potrubí SA 2,5. metalizaci 100</w:t>
      </w:r>
      <w:r>
        <w:rPr>
          <w:rFonts w:eastAsia="Symbol" w:cs="Symbol" w:ascii="Symbol" w:hAnsi="Symbol"/>
          <w:sz w:val="20"/>
          <w:szCs w:val="20"/>
          <w:lang w:val="cs-CZ" w:eastAsia="cs-CZ"/>
        </w:rPr>
        <w:t></w:t>
      </w: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 a vhodný krycí nátěr. U motorů čerpadel a servopohonů požadujeme krycí nátěr v červené barvě. Dodavatel zajistí důkladnou ochranu mechanizmů technologie a elektrorozvodů před znečištěním při pískování a při provádění opravy povrchové ochrany. Povrchová ochrana bude provedena až po dokončení všech oprav a revizí mechanických části.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rPr>
          <w:rFonts w:ascii="Arial" w:hAnsi="Arial" w:eastAsia="Times New Roman" w:cs="Arial"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cs-CZ" w:eastAsia="cs-CZ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Vypracování závěrečné zprávy provedené revize včetně nálezových protokolů čerpadel a revizí elektropohonů /3paré/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  <w:t>                                           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454" w:hanging="94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58:00Z</dcterms:created>
  <dc:creator>man</dc:creator>
  <dc:description/>
  <cp:keywords/>
  <dc:language>en-US</dc:language>
  <cp:lastModifiedBy>Man Miroslav</cp:lastModifiedBy>
  <cp:lastPrinted>2021-03-04T07:02:00Z</cp:lastPrinted>
  <dcterms:modified xsi:type="dcterms:W3CDTF">2021-03-24T08:04:00Z</dcterms:modified>
  <cp:revision>7</cp:revision>
  <dc:subject/>
  <dc:title>1</dc:title>
</cp:coreProperties>
</file>